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рок благотворительности»  для учащихся 11-14 лет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льникова Елена Николаевна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истории и обществознании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Заинская средняя общеобразовательная школа №2»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благотворительности в школьном музее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ь значимость человека в добрых дела для общества (в том числе значимость благотворительности в развитии музейного дела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нцентрировать внимание учащихся на идеях истории благотворительности и меценат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онятийный аппарат урока:</w:t>
      </w:r>
      <w:r>
        <w:rPr>
          <w:sz w:val="28"/>
          <w:szCs w:val="28"/>
        </w:rPr>
        <w:t xml:space="preserve"> благотворительность, меценат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ичности в истории благотворительности:</w:t>
      </w:r>
      <w:r>
        <w:rPr>
          <w:sz w:val="28"/>
          <w:szCs w:val="28"/>
        </w:rPr>
        <w:t xml:space="preserve"> И.И. Алафузов, Д.И. Стахеев, Александровы, Айтугановы, И.Ф. Лихач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 xml:space="preserve">: иллюстрации с изображением меценатов нашего края; экспонаты школьного музея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бор темы по плану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пешите делать добро!»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истории благотворительности и меценатств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рой вещи – новую жизнь»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. Ознакомление учащихся с примерным планом работы, тематикой урока.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Вступительная часть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left="3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ивем, страдая и любя,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о живем совсем не для себя!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Разве что-то личное лелея,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уки в небо человек простер,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Продолжая дело Галилея,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Обрекая тело на костер?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А его уста смолчать могли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олодости светлой не губя…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Только он совсем не для себя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тверждал вращение Земли!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 него к корысти отвращенье!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Да и что за прибыль от вращенья?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А костер гудит, дымит клубя…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Человек живет не для себя!</w:t>
      </w:r>
    </w:p>
    <w:p>
      <w:pPr>
        <w:pStyle w:val="Normal"/>
        <w:spacing w:lineRule="auto" w:line="360"/>
        <w:ind w:left="3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… </w:t>
      </w:r>
      <w:r>
        <w:rPr>
          <w:i/>
          <w:sz w:val="28"/>
          <w:szCs w:val="28"/>
        </w:rPr>
        <w:t xml:space="preserve">Человек делами перегружен, 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И ему не выжить одному!</w:t>
      </w:r>
    </w:p>
    <w:p>
      <w:pPr>
        <w:pStyle w:val="Normal"/>
        <w:spacing w:lineRule="auto" w:line="360"/>
        <w:ind w:left="3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а и сам зачем себе он нужен, 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Если он не нужен никому!</w:t>
      </w:r>
    </w:p>
    <w:p>
      <w:pPr>
        <w:pStyle w:val="Normal"/>
        <w:spacing w:lineRule="auto" w:line="360"/>
        <w:ind w:left="3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8"/>
          <w:szCs w:val="28"/>
        </w:rPr>
        <w:t>- Человек на свет уже рождается человеком. И сразу вокруг него люди. И чем старше мы становимся, тем больше людей вокруг нас. И чем больше ты делаешь для людей, которые окружают тебя, тем легче тебе живется, ведь люди отвечают обычно тем же, что несешь ты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обеспечения развития и поддержки благотворительной деятельности в Республике Татарстан 2007 год Президентом Республики Татарстан М.Ш. Шаймиевым объявлен </w:t>
      </w:r>
      <w:r>
        <w:rPr>
          <w:b/>
          <w:sz w:val="28"/>
          <w:szCs w:val="28"/>
          <w:u w:val="single"/>
        </w:rPr>
        <w:t>Годом благотворительности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Что же такое благотворительность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(беседа с учащимися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очное определения понятия «благотворительность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Благотворительность </w:t>
      </w:r>
      <w:r>
        <w:rPr>
          <w:sz w:val="28"/>
          <w:szCs w:val="28"/>
        </w:rPr>
        <w:t>– добровольное выделение материальных средств в помощь нуждающимся или на какие-нибудь общественные нужды (Малый толковый словарь русского языка, М. «Русский язык», 1990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Благотворительный </w:t>
      </w:r>
      <w:r>
        <w:rPr>
          <w:sz w:val="28"/>
          <w:szCs w:val="28"/>
        </w:rPr>
        <w:t>– 1. о действиях, поступках: безвозмездный и направленный  на общественную пользу. 2. направленный на оказание материальной помощи неимущим. (Ожегов С.И. Словарь русского языка. – М.: Русский язык, 1990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как образовалось это слово (словообразование/ сложные слова)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49530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9.6pt;margin-top:3.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Благотворительность </w:t>
      </w:r>
      <w:r>
        <w:rPr>
          <w:sz w:val="28"/>
          <w:szCs w:val="28"/>
        </w:rPr>
        <w:t>= благо + творить                                                                                 Творить благо (добро) = нести добро людям во благо их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и заключается суть данного понятия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ки милосердия, благотворительности заложены в нас с рождения. Даже маленький ребенок (дошкольник) готов поделиться с нуждающимся всем, что у него есть. С течением времени обстоятельства  вынуждают повзрослевшего ребенка прятать в глубину души благородные порывы. И лишь когда становимся мудрее, мы задумываемся над словами, сказанными в Библии: «Торопись делать добро»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давайте же будем торопиться делать добро и будем делать его от души и для души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 понятием «благотворительность» связано понятие «меценатство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Меценат</w:t>
      </w:r>
      <w:r>
        <w:rPr>
          <w:sz w:val="28"/>
          <w:szCs w:val="28"/>
        </w:rPr>
        <w:t xml:space="preserve"> – в буржуазно-дворянском обществе: богатый покровитель наук и искусств; вообще тот, кто покровительствует какому-нибудь делу, начинанию (Ожегов С.И. Словарь русского языка. – М.: Русский язык, 199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рия нашего края насчитывает огромное количество имен (меценатов), деятельность которых напрямую связана с благотворительностью (И.И. Алафузов, Д.И. Стахеев, Александровы, Айтугановы, И.Ф. Лихачев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5" w:leader="none"/>
        </w:tabs>
        <w:spacing w:lineRule="auto" w:line="360"/>
        <w:ind w:left="180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ащиеся  заранее подготовили сообщения об этих деятелях.  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чащийся 1: </w:t>
      </w:r>
      <w:r>
        <w:rPr>
          <w:b/>
          <w:sz w:val="28"/>
          <w:szCs w:val="28"/>
        </w:rPr>
        <w:t>Айтугановы</w:t>
      </w:r>
      <w:r>
        <w:rPr>
          <w:sz w:val="28"/>
          <w:szCs w:val="28"/>
        </w:rPr>
        <w:t xml:space="preserve"> (купеческая династия)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йся 2: </w:t>
      </w:r>
      <w:r>
        <w:rPr>
          <w:b/>
          <w:sz w:val="28"/>
          <w:szCs w:val="28"/>
        </w:rPr>
        <w:t>Александровы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чащийся 3: </w:t>
      </w:r>
      <w:r>
        <w:rPr>
          <w:b/>
          <w:sz w:val="28"/>
          <w:szCs w:val="28"/>
        </w:rPr>
        <w:t>И.И. Алафуз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йся 4: </w:t>
      </w:r>
      <w:r>
        <w:rPr>
          <w:b/>
          <w:sz w:val="28"/>
          <w:szCs w:val="28"/>
        </w:rPr>
        <w:t>Д.И. Стахеев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читель:  </w:t>
      </w:r>
      <w:r>
        <w:rPr>
          <w:b/>
          <w:sz w:val="28"/>
          <w:szCs w:val="28"/>
        </w:rPr>
        <w:t>Иван Федорович Лихачев и Казанский городской муз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х деятелей науки и культуры дал нашей стране древний род дворян Лихачевых. Одна из ветвей этого рода обосновалась в Казанской губернии ещ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Приметной личностью, носящей эту фамилию, был Иван Федорович Лихачев – вице-адмирал Российского военно-морского флота (родился 31 марта 1826 г.)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ие, в котором прошло детство Ивана Лихачева, было расположено в одном из живописнейших мест Казанской губернии – селе Полянки-Никольское Спасского уезда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надцатилетним мальчиком Иван уехал из родительского дома и поступил в избранный им самим Морской корпус в Петербурге. С жадностью осматривал юный гардемарин памятники и музеи столицы – так на первых парах проявилась фамильная черта казанских Лихачевых – любовь к прекрасному, к искусству. 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Через год учебы в офицерском классе молодой мичман Иван Лихачев был оторван «от блестящей петербургской среды» и переведен на Черное море, где прошел хорошую школу «знаменитого тогда Лазаревского флота»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50 – 1853 - И.Ф. Лихачев – старший офицер на корвете «Оливуца», вскоре он командир этого судна, а в двадцатисемилетнем возрасте он уже капитан-лейтенант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 августа 1883г. И.Ф. Лихачев ушел в отставку «по состоянию здоровья»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80 -90-е гг. И.Ф. Лихачев проявил серьезный интерес к музейному делу. Не случайно он в эти годы загорелся идеей создания общедоступного музея в родной Казани. Эта мысль пришла к нему, видимо, после того, как он получил известие о смерти в августе 1890г. в Казани своего младшего брата Андрея Федоровича Лихачева – казанского краеведа, археолога, нумизмата, коллекционера, собравшего замечательную коллекцию, состоявшую из более чем сорока тысяч предметов по археологии, живописных полотен, гравюр…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 ф. Лихачев решил купить у вдовы своего брата его коллекцию, чтобы передать их в дар городу Казани и этим увековечить память Андрея Федоровича Лихачева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ему посодействовал казанский городской голова Сергей Викторович Дьяченко, так как в эти годы в Казани вопрос о создании городского музея был уже поставлен в научных обществах и местной печати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есомненно, что в открытии Казанского городского музея роль Ивана Федоровича была решающей. Во-первых, он стал основателем музея. Процесс создания публичного музея в Казани мог затянуться на долгие годы, если бы не </w:t>
      </w:r>
      <w:r>
        <w:rPr>
          <w:b/>
          <w:sz w:val="28"/>
          <w:szCs w:val="28"/>
          <w:u w:val="single"/>
        </w:rPr>
        <w:t>благотворительность</w:t>
      </w:r>
      <w:r>
        <w:rPr>
          <w:sz w:val="28"/>
          <w:szCs w:val="28"/>
        </w:rPr>
        <w:t xml:space="preserve"> И.Ф.Лихачева.  Во-вторых, этот поступок спас от гибели коллекцию А.Ф. Лихачева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ван Федорович Лихачев положил начало крупнейшему в Волжско-Камском регионе музею, ставшему основой для двух существующих и поныне ведущих музеев Республики Татарстан – Национального музея и Государственного музея изобразительных искусств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Учитель: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вы должны были обратить внимание на то, что все из названных лиц очень много сделали в целом для развития образования и культуры нашего края. Особое внимание  было уделено личности Ивана Федоровича Лихачева, который внес огромный вклад в развитие музейного дела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й урок, посвященный благотворительности, проходит в историко-краеведческом музее ЗСОШ №2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экспонаты нашего музея, практически каждый из них – это дар школьному музею. Причем многие предметы пополнили музейный фонд сравнительно недавно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экскурсоводы всегда обращаются к посетителям с просьбой: «Если у кого-то  есть предметы, вышедшие из употребления, составляющие какую-либо историческую ценность, просим приносить в школьный музей с целью пополнения его фонда». Как правило, многие с радостью отзываются на эту просьб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5" w:leader="none"/>
        </w:tabs>
        <w:spacing w:lineRule="auto" w:line="360"/>
        <w:ind w:left="180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казывают экспонаты, которые они подарили школьному музею. Это вышитые полотенца, самотканые занавески, старинные утюги… - «наследие их бабашек, дедушек», а также элементы школьной формы, пионерский галстук, комсомольские значки… - «наследие их родителей»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ещи обрели свою новую жизнь в нашем школьном музее. И теперь у них «особое назначение» – нести людям знания, какую-либо информацию о прошлом: культуре, быте, нравах и обычаях наших предков. А разве не </w:t>
      </w:r>
      <w:r>
        <w:rPr>
          <w:b/>
          <w:sz w:val="28"/>
          <w:szCs w:val="28"/>
          <w:u w:val="single"/>
        </w:rPr>
        <w:t>благо</w:t>
      </w:r>
      <w:r>
        <w:rPr>
          <w:sz w:val="28"/>
          <w:szCs w:val="28"/>
        </w:rPr>
        <w:t xml:space="preserve"> для человека – знать историю своего края!?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сегодня многие из вас с радостью совершают добрые дела ежедневно, ежечасно, не задумываясь об этом. И главное, чтобы это качество – «творить добро» не угасало, а лишь росло в вас. Ведь уже совсем скоро вы -  взрослые люди, от деятельности и от поступков которых будет зависеть многое в жизни семьи, коллектива, общества, страны… Поэтому каждый из вас уже сегодня должен осознать, что только «на добрых делах мир держится»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философ сказал: «Когда творишь добро, сам испытываешь некое радостное удовлетворение и законную гордость, сопутствующую чистой совести»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давайте же делать добро людям – и сами будем счастливы!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left="360" w:firstLine="54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40:00Z</dcterms:created>
  <dc:creator>User</dc:creator>
  <dc:description/>
  <cp:keywords/>
  <dc:language>en-US</dc:language>
  <cp:lastModifiedBy>Антон Иванович</cp:lastModifiedBy>
  <dcterms:modified xsi:type="dcterms:W3CDTF">2008-03-13T12:04:00Z</dcterms:modified>
  <cp:revision>13</cp:revision>
  <dc:subject/>
  <dc:title>Урок благотворительности в школьном музее</dc:title>
</cp:coreProperties>
</file>