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ема</w:t>
      </w:r>
      <w:r>
        <w:rPr>
          <w:sz w:val="28"/>
          <w:szCs w:val="28"/>
          <w:lang w:val="tt-RU"/>
        </w:rPr>
        <w:t>: Мөстәкый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сүз төркемнәрнең җөмләдә кулланышы.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(</w:t>
      </w:r>
      <w:r>
        <w:rPr>
          <w:sz w:val="28"/>
          <w:szCs w:val="28"/>
        </w:rPr>
        <w:t>Употребление самостоятельных частей речи в предложении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Максат: 1.</w:t>
      </w:r>
      <w:r>
        <w:rPr>
          <w:sz w:val="28"/>
          <w:szCs w:val="28"/>
          <w:lang w:val="tt-RU"/>
        </w:rPr>
        <w:t>Укучыларның сөйләм телләрен үстерергә, камилләштере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Мөстәкыйль сүз төркемнәрен җөмләдә дөрес бәйләнешкә кертә беле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Укучыларны табигатьне сакларга өйрәтергә, кешеләр табигатьнең аерылгысыз бер кисәге икәнлегенә төшендерер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һазлау: дәреслек, картиналар, табли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ал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барышы: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 Кереш өлеш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.Оештыру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). Исәнмесез укучыл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месез саумысез хәерле көннәр сезг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 утырыг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сыйныфта кем дежур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ыйныфта кемнәр юк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. Өй эшен тикшер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). Өлкәннәр һәм кечкенәләр бүлеген үттек, шул турыда сорауларга җавап биреп китик әл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ңгәмә оештыру (сорауларга тулы җавап бирергә тиеш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раула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tt-RU"/>
        </w:rPr>
        <w:t>Ангелина синең әниеңнең исеме ничек? Аңа ничә яш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ша синең әтиең кайда эшл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еша син өлкәннәр белән ничек исәнләшәсең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ша син дустың белән ничек исәнләшәсең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tt-RU"/>
        </w:rPr>
        <w:t>Ксюша синең апаң, абыең, сеңлең бармы? Аларга ничә яш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анил син ничәнче мәктәптә укыйсың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ня син ничәнче сыйныфта укыйсың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ександра чит кешеләргә, олыларга син дип дәшәргә ярыймы?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.  76 биттәге, 4нче күнег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релгән сүзләрне иҗекләргә бүлеп язарга иде, шуны тикшер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үзләрнең тамырын әйтеп китү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). Укучының белешен акту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әштерү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а).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һәм кеше текстын укыту. (2 укучы бүлеп- бүлеп, кычкырып, интонация белән укыйлар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 Төп өлеш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Яңа теманы өйрәтү, формалаштыр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, бүген безнең тема мөстәкыйль сүз төркемнәренең җөмләдә кулланылышы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(</w:t>
      </w:r>
      <w:r>
        <w:rPr>
          <w:sz w:val="28"/>
          <w:szCs w:val="28"/>
        </w:rPr>
        <w:t xml:space="preserve"> Употребление самостоятельных частей речи в предложение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Мөстәкый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сүз төркемнәре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(</w:t>
      </w:r>
      <w:r>
        <w:rPr>
          <w:sz w:val="28"/>
          <w:szCs w:val="28"/>
        </w:rPr>
        <w:t xml:space="preserve"> Самостоятельные части реч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Исем (</w:t>
      </w:r>
      <w:r>
        <w:rPr>
          <w:sz w:val="28"/>
          <w:szCs w:val="28"/>
        </w:rPr>
        <w:t xml:space="preserve"> Имя сущ-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ыйфат ( Имя прил-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 ( Чис-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машлык (Место-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tt-RU"/>
        </w:rPr>
        <w:t>Рәвеш (</w:t>
      </w:r>
      <w:r>
        <w:rPr>
          <w:sz w:val="28"/>
          <w:szCs w:val="28"/>
        </w:rPr>
        <w:t xml:space="preserve"> Нареч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гыль ( Глагол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tt-RU"/>
        </w:rPr>
        <w:t>Авыз ияртемнәре (</w:t>
      </w:r>
      <w:r>
        <w:rPr>
          <w:sz w:val="28"/>
          <w:szCs w:val="28"/>
        </w:rPr>
        <w:t>звукоподражание)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tt-RU"/>
        </w:rPr>
        <w:t>ин урманда күп кызыл җиләк җыйдым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бакчада бераз кара карлыган җыйдык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. Сүзлек өстендә эш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үзлек диктантлы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ген, тире, изге, бурыч, бизи, мәҗбүри, табигать, күл, кадер, табигый, азык, кием, җиләк, гөмбә, акыллы, чиксез, имән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. Сорауларга җавап бирү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. Табигать безгә нәрсә бирә?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tt-RU"/>
        </w:rPr>
        <w:t>-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безгә азык, кием, торыр урын бирә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tt-RU"/>
        </w:rPr>
        <w:t>2).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е ни өчен сакларга кирәк?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еше тормыш өчен кирәкле бар нәрсәне табигатьтән ала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ңа күрә табигатьне сакларга кирәк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tt-RU"/>
        </w:rPr>
        <w:t>3). 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е саклау турында законны беләсзме?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). Картиналар буенча 2-3 бәйләнешле җөмлә яздыру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tt-RU"/>
        </w:rPr>
        <w:t>Мөстәкый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сүз төркемнәрен әйттерү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Физминут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. Без шулай ял итәбез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әле бераз ардык,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 итәргә уйладык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ны иябез алга,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аннары артка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ңга-сулга борабыз,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нан карап торабыз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ң өсләрен сикертәбез,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ларны биетәбез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алга, бер артка сузып,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ңелле ял итәбез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. Тизәйткеч яздыру, сүз төзелеше ягыннан тикшерү.</w:t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1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 аттым, кар аттым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п-ак карны каралттым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3. Ныгыту</w:t>
      </w:r>
      <w:r>
        <w:rPr>
          <w:sz w:val="28"/>
          <w:szCs w:val="28"/>
          <w:lang w:val="tt-RU"/>
        </w:rPr>
        <w:t>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. Күнегүләр эшлә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нче күнег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гать-б.к, табигатьтән-ч.к, табигатьне-т.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нче күнегү. Фигыльләрне табу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нче күнегү. Тексттан исемнәрне табыгыз. Тамырын билгеләг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ген, тире+ләр, җиләк+ләр, гөмбә+ләр, табигать+тән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нче күнегү. Сыйфатларны табыг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айдалы, изге, киң, зәңгәр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нче күнегү. Алмашлыкларны табыг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-нам, без-мы, безнең-наш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 нче күнегү. Бирелгән сүзләр алдына сүзләр куеп, сүзтезмәләр ясагы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ыллы кеш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тур табигат</w:t>
      </w:r>
      <w:r>
        <w:rPr>
          <w:sz w:val="28"/>
          <w:szCs w:val="28"/>
        </w:rPr>
        <w:t>ь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айдалы казылма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ыр урын бирә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Табигат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е сакларга кирә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ган җирнең табигатен саклау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зге бурыч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рмышыбызны бизи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рларда иген үсә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гать байлыклар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 файдалану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айдалана белү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. Карточка белән эш. ( сүз төркемнәренә кушымча ялгарга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. Өй эш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9 нчы бит, 9 нчы күнег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разеологик берәмлекләр белән җөмләләр төзегез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разеологическими оборотами составьте предло</w:t>
      </w:r>
      <w:r>
        <w:rPr>
          <w:sz w:val="28"/>
          <w:szCs w:val="28"/>
        </w:rPr>
        <w:t>жени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 Йомгаклау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. Укучылар без сезнең белән нинди сүз төркемнәрен беләбез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Табигат</w:t>
      </w:r>
      <w:r>
        <w:rPr>
          <w:sz w:val="28"/>
          <w:szCs w:val="28"/>
        </w:rPr>
        <w:t xml:space="preserve">ьне ни </w:t>
      </w:r>
      <w:r>
        <w:rPr>
          <w:sz w:val="28"/>
          <w:szCs w:val="28"/>
          <w:lang w:val="tt-RU"/>
        </w:rPr>
        <w:t>өчен сакларга кирәк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. Укучыларның белемнәрен дәлилләп бәяләү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бетте,чыгарга мөмки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32:00Z</dcterms:created>
  <dc:creator>Айгуль</dc:creator>
  <dc:description/>
  <cp:keywords/>
  <dc:language>en-US</dc:language>
  <cp:lastModifiedBy>Антон Иванович</cp:lastModifiedBy>
  <dcterms:modified xsi:type="dcterms:W3CDTF">2008-03-17T08:32:00Z</dcterms:modified>
  <cp:revision>2</cp:revision>
  <dc:subject/>
  <dc:title>Тема: Мөстәкыйль сүз төркемнәрнең җөмләдә кулланышы</dc:title>
</cp:coreProperties>
</file>